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inds of Government – MATCHING</w:t>
      </w:r>
    </w:p>
    <w:p>
      <w:pPr>
        <w:pStyle w:val="Normal"/>
        <w:rPr/>
      </w:pPr>
      <w:r>
        <w:rPr>
          <w:b/>
          <w:sz w:val="36"/>
          <w:szCs w:val="36"/>
        </w:rPr>
        <w:t>Absolute monarchy</w:t>
        <w:tab/>
        <w:t>dictatorship</w:t>
        <w:tab/>
        <w:t>democracy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theocracy</w:t>
        <w:tab/>
        <w:t>oligarchy</w:t>
        <w:tab/>
        <w:t xml:space="preserve">  </w:t>
        <w:tab/>
        <w:t>civics</w:t>
      </w:r>
      <w:r>
        <w:rPr>
          <w:sz w:val="36"/>
          <w:szCs w:val="36"/>
        </w:rPr>
        <w:tab/>
      </w:r>
      <w:r>
        <w:rPr>
          <w:b/>
          <w:sz w:val="36"/>
          <w:szCs w:val="36"/>
        </w:rPr>
        <w:t>gover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______________ Government based on relig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______________ The study of what it means to be an American citiz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 ______________ People of a nation either rule directly or elect officials who act on their behalf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 ______________ Group of people who run the govern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 ______________  One person has total control over the government and the lives of the peop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 ______________ Government tightly controlled by a king or que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 ______________ The authority or power that rules on behalf of a group of people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.1.2.Kinds of Government.miniqu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7:45:00Z</dcterms:created>
  <dc:creator>Curtis Ranweiler</dc:creator>
  <dc:description/>
  <dc:language>en-US</dc:language>
  <cp:lastModifiedBy>Curtis Ranweiler</cp:lastModifiedBy>
  <dcterms:modified xsi:type="dcterms:W3CDTF">2015-01-13T17:46:00Z</dcterms:modified>
  <cp:revision>1</cp:revision>
  <dc:subject/>
  <dc:title/>
</cp:coreProperties>
</file>